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2644334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4976443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4413433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2257855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33727606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3650588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0157796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989712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3696040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0672808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573053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4255397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3422412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